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1394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6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</w:rPr>
      </w:pPr>
      <w:r>
        <w:rPr>
          <w:rFonts w:cs="Arial" w:ascii="Arial Gras" w:hAnsi="Arial Gras"/>
          <w:b/>
          <w:bCs/>
        </w:rPr>
        <w:t>Réalisation d’une centrale photovoltaïque en autoconsommation au H42B à Basse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37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2990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9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SOL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297552683"/>
      <w:bookmarkStart w:id="1" w:name="__Fieldmark__0_329755268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297552683"/>
      <w:bookmarkStart w:id="3" w:name="__Fieldmark__1_329755268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97552683"/>
            <w:bookmarkStart w:id="5" w:name="__Fieldmark__2_32975526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97552683"/>
            <w:bookmarkStart w:id="7" w:name="__Fieldmark__3_32975526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97552683"/>
            <w:bookmarkStart w:id="9" w:name="__Fieldmark__4_329755268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97552683"/>
            <w:bookmarkStart w:id="11" w:name="__Fieldmark__5_32975526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97552683"/>
            <w:bookmarkStart w:id="13" w:name="__Fieldmark__6_329755268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297552683"/>
            <w:bookmarkStart w:id="15" w:name="__Fieldmark__7_329755268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297552683"/>
            <w:bookmarkStart w:id="17" w:name="__Fieldmark__8_329755268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297552683"/>
            <w:bookmarkStart w:id="19" w:name="__Fieldmark__9_329755268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0"/>
          <w:szCs w:val="20"/>
          <w:u w:val="single"/>
          <w:lang w:val="en-US" w:eastAsia="en-US"/>
        </w:rPr>
        <w:t>Personnes en charge du suivi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Courrie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marché est rémunéré par un </w:t>
      </w:r>
      <w:r>
        <w:rPr>
          <w:rFonts w:cs="Arial" w:ascii="Arial" w:hAnsi="Arial"/>
          <w:sz w:val="20"/>
          <w:szCs w:val="20"/>
        </w:rPr>
        <w:t>prix global forfaitaire</w:t>
      </w:r>
      <w:r>
        <w:rPr>
          <w:rFonts w:cs="Arial" w:ascii="Arial" w:hAnsi="Arial"/>
          <w:color w:val="000000"/>
          <w:sz w:val="20"/>
          <w:szCs w:val="20"/>
        </w:rPr>
        <w:t>, le montant de cette rémunération est égal à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1 - Montant des travaux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2- 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 (tranche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3 - 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 xml:space="preserve">date prescrite par l’ordre de service de démarrag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7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382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ai du soumissionnaire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en semaines</w:t>
            </w:r>
          </w:p>
        </w:tc>
      </w:tr>
      <w:tr>
        <w:trPr/>
        <w:tc>
          <w:tcPr>
            <w:tcW w:w="4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élai d’exécution</w:t>
            </w:r>
          </w:p>
        </w:tc>
        <w:tc>
          <w:tcPr>
            <w:tcW w:w="3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maines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t ……semaines de prépar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ériode de préparation est incluse dans la période d’exécu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élai d’exécution inclut le repliement des installations de chantier et la remise en état des emplacements qui ont été occupés par le chantier.</w:t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0" w:name="page_total"/>
      <w:bookmarkStart w:id="21" w:name="page_total_master0"/>
      <w:bookmarkStart w:id="22" w:name="page_total"/>
      <w:bookmarkStart w:id="23" w:name="page_total_master0"/>
      <w:bookmarkEnd w:id="22"/>
      <w:bookmarkEnd w:id="23"/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 «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 25TX06 – </w:t>
      </w:r>
      <w:r>
        <w:rPr>
          <w:rFonts w:cs="Arial" w:ascii="Arial" w:hAnsi="Arial"/>
          <w:i/>
          <w:iCs/>
          <w:sz w:val="20"/>
          <w:szCs w:val="20"/>
        </w:rPr>
        <w:t>Réalisation d’une centrale photovoltaïque en autoconsommation au H42B à Bassens</w:t>
      </w:r>
      <w:r>
        <w:rPr>
          <w:rFonts w:cs="Arial" w:ascii="Arial" w:hAnsi="Arial"/>
          <w:sz w:val="20"/>
          <w:szCs w:val="20"/>
        </w:rPr>
        <w:t> »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conformément au cahier des charges, à exécuter les prestations demandé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Nom du signataire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6TX0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10:00Z</dcterms:created>
  <dc:creator>Quitterie Saboua</dc:creator>
  <dc:description/>
  <cp:keywords/>
  <dc:language>en-US</dc:language>
  <cp:lastModifiedBy>Khalid Oumlal</cp:lastModifiedBy>
  <cp:lastPrinted>2026-02-03T14:52:00Z</cp:lastPrinted>
  <dcterms:modified xsi:type="dcterms:W3CDTF">2026-02-04T12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